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ADVANCED TOPICS IN POWER ELECTRONICS</w:t>
        <w:tab/>
        <w:t xml:space="preserve"> </w:t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E310</w:t>
        <w:tab/>
        <w:tab/>
        <w:tab/>
        <w:tab/>
        <w:t xml:space="preserve">                </w:t>
        <w:tab/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the canonical circuit model of an AC circui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erive the transfer function of a single phase full converte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how AC transfer function and impedances can be measure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rite the procedure for design of a damped input filte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escribe the effect of input filter on converter transfer func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the border collision bifurcation in the current mode controller boost converte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iscuss the node and Niemark bifurcations in PWM DC-D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the non linear noise interaction in converters.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How can one analyse the stability of power electronics circuits? Explain in detail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1f161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164</Words>
  <Characters>940</Characters>
  <CharactersWithSpaces>1102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19T03:2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